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BÝVALÉ KOTELNY NA VÝROBNÍ HALU PRO ODSOUZENÉ ŽENY V AREÁLU VĚZNICE A ÚVZD OP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 STAVEBNÍ POVO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.1.4.600 – SILNOPROUDÁ ELEKTROTECHNIKA, VČ.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-</w:t>
        <w:tab/>
        <w:t>SEZNAM DOKUMENTACE</w:t>
        <w:tab/>
        <w:tab/>
        <w:tab/>
        <w:tab/>
        <w:t>D.1.4.60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-</w:t>
        <w:tab/>
        <w:t>TECHNICKÁ ZPRÁVA</w:t>
        <w:tab/>
        <w:tab/>
        <w:tab/>
        <w:tab/>
        <w:tab/>
        <w:t xml:space="preserve">D.1.4.600-01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-</w:t>
        <w:tab/>
        <w:t>SPECIFIKACE MATERIÁLU</w:t>
        <w:tab/>
        <w:tab/>
        <w:tab/>
        <w:tab/>
        <w:t>D.1.4.600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4-</w:t>
        <w:tab/>
        <w:t>VÝPOČET RIZIK DLE ČSN EN 62 305</w:t>
        <w:tab/>
        <w:tab/>
        <w:tab/>
        <w:t>D.1.4.600-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5-</w:t>
        <w:tab/>
        <w:t>ELEKTROINSTALACE 1.NP</w:t>
        <w:tab/>
        <w:tab/>
        <w:tab/>
        <w:tab/>
        <w:t>D.1.4.600-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6-</w:t>
        <w:tab/>
        <w:t>ELEKTROINSTALACE 2.NP</w:t>
        <w:tab/>
        <w:tab/>
        <w:tab/>
        <w:tab/>
        <w:t>D.1.4.600-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7-</w:t>
        <w:tab/>
        <w:t>ROZVODNICE RE</w:t>
        <w:tab/>
        <w:tab/>
        <w:tab/>
        <w:tab/>
        <w:tab/>
        <w:t>D.1.4.600-0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8-</w:t>
        <w:tab/>
        <w:t>ROZVODNICE R1</w:t>
        <w:tab/>
        <w:tab/>
        <w:tab/>
        <w:tab/>
        <w:tab/>
        <w:t>D.1.4.600-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9-</w:t>
        <w:tab/>
        <w:t>ROZVODNICE R2</w:t>
        <w:tab/>
        <w:tab/>
        <w:tab/>
        <w:tab/>
        <w:tab/>
        <w:t>D.1.4.600-0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0-</w:t>
        <w:tab/>
        <w:t>ROZVODNICE RSLP</w:t>
        <w:tab/>
        <w:tab/>
        <w:tab/>
        <w:tab/>
        <w:tab/>
        <w:t>D.1.4.600-0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1-</w:t>
        <w:tab/>
        <w:t>OCHRANA PŘED BLESKEM</w:t>
        <w:tab/>
        <w:tab/>
        <w:tab/>
        <w:tab/>
        <w:t>D.1.4.600-1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INVESTOR:</w:t>
        <w:tab/>
      </w:r>
      <w:r>
        <w:rPr>
          <w:b/>
          <w:sz w:val="22"/>
        </w:rPr>
        <w:t>VĚZEŇSKÁ SLUŽBA ČESKÉ REPUBL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udní 1672/1a, 140 67, Praha 4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únor 20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368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D.1.4.600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BÝVALÉ KOTELNY NA VÝROBNÍ HALU PRO ODSOUZENÉ ŽENY V AREÁLU VĚZNICE A ÚVZD OP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 STAVEBNÍ POVO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.1.4.600 – SILNOPROUDÁ ELEKTROTECHNIKA, VČ.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</w:t>
      </w:r>
      <w:r>
        <w:rPr>
          <w:i/>
          <w:sz w:val="52"/>
          <w:szCs w:val="52"/>
        </w:rPr>
        <w:t xml:space="preserve">TECHNICKÁ   ZPRÁ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VĚZEŇSKÁ SLUŽBA ČESKÉ REPUBL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udní 1672/1a, 140 67, Praha 4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únor 20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Č.ZAKÁZKY:</w:t>
        <w:tab/>
        <w:t>368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D.1.4.600-01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BÝVALÉ KOTELNY NA VÝROBNÍ HALU PRO ODSOUZENÉ ŽENY V AREÁLU VĚZNICE A ÚVZD  OP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 STAVEBNÍ POVO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.1.4.600 – SILNOPROUDÁ ELEKTROTECHNIKA , VČ.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</w:t>
      </w:r>
      <w:r>
        <w:rPr>
          <w:i/>
          <w:sz w:val="52"/>
          <w:szCs w:val="52"/>
        </w:rPr>
        <w:t xml:space="preserve">SPECIFIKACE   MATERIÁLU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VĚZEŇSKÁ SLUŽBA ČESKÉ REPUBL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udní 1672/1a, 140 67, Praha 4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únor 20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368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D.1.4.600-02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BÝVALÉ KOTELNY NA VÝROBNÍ HALU PRO ODSOUZENÉ ŽENY V AREÁLU VĚZNICE A ÚVZD OP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 STAVEBNÍ POVO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.1.4.600 – SILNOPROUDÁ ELEKTROTECHNIKA , VČ.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 xml:space="preserve">VÝPOČET  RIZIK  DLE  ČSN EN 62 305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VĚZEŇSKÁ SLUŽBA ČESKÉ REPUBL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udní 1672/1a, 140 67, Praha 4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únor 20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368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D.1.4.600-03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BÝVALÉ KOTELNY NA VÝROBNÍ HALU PRO ODSOUZENÉ ŽENY V AREÁLU VĚZNICE A ÚVZD OPA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 STAVEBNÍ POVO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.1.4.600 – SILNOPROUDÁ ELEKTROTECHNIKA , VČ. BLESKOSVODŮ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            </w:t>
      </w:r>
      <w:r>
        <w:rPr>
          <w:i/>
          <w:sz w:val="52"/>
          <w:szCs w:val="52"/>
        </w:rPr>
        <w:t xml:space="preserve">ROZPOČET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VĚZEŇSKÁ SLUŽBA ČESKÉ REPUBL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udní 1672/1a, 140 67, Praha 4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DaF-PROJEKT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Hornopolní 131/12 , 702 00 ,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ítězslav Dvorsk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únor 201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368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D.1.4.600-příloha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05:00Z</dcterms:created>
  <dc:creator>Pavel Klhufek</dc:creator>
  <dc:description/>
  <cp:keywords/>
  <dc:language>en-US</dc:language>
  <cp:lastModifiedBy>Marek Seifert</cp:lastModifiedBy>
  <cp:lastPrinted>2010-05-20T11:17:00Z</cp:lastPrinted>
  <dcterms:modified xsi:type="dcterms:W3CDTF">2015-01-25T15:56:00Z</dcterms:modified>
  <cp:revision>22</cp:revision>
  <dc:subject/>
  <dc:title>SmPlynárny, a.s. - SLABOPROUD</dc:title>
</cp:coreProperties>
</file>